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RAKTÁRI RENDSZEREK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 állomány rendezésének els´ odleges célja az egyes dokumentumo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isszakereshet´ osége. Ennek eszközeként kell kialakítani az alkalmazandó raktározás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ndszert, vagy rendszereket és azon belül a dokumentumok egymásutánjá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eghatározó, azonosítót: a raktári jelzetet. Egy könyvtár teljes gy´ ujtemény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állományrészenként különböz´ o rendszerekben is elhelyezhet´ o. Általába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 egyes különgy´ ujtemények, a jellegüknek leginkább megfelel´ o és így 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98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öbbit´ ol eltér´ o raktári rendszert szokták alkalmazni, de még egy-egy gy´ ujteményrésze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elül is élhet egymás mellett többféle raktározási rendszer. Lényege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onban, hogy az ezekhez kapcsolódó jelzetek valóban alkalmasak legyene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dokumentumok azonosítására, egyedileg utaljanak a megfelel´ o gy´ ujteményrészr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és változatlan formában ne ismétl´ odjenek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rendezés két lehet´ osége a rendszerez´ o és a mechanikus elrendezés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ód. A könyvtárak történeti fejl´ odésében a kezdeteket a rendszerez´ o elhelyezé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lkalmazása jellemezte, majd annak több évszázados egyeduralmát csak 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9. századtól kezdve törte meg a mechanikus szisztéma, hogy századunk közepé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´ ol ismét helyet kapjon – legalábbis egyes gy´ ujteményrészek esetében – valamifél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többnyire tematikus) rendszer alkalmazása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1. Rendszerez´ o raktári rend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a) </w:t>
      </w:r>
      <w:r>
        <w:rPr>
          <w:sz w:val="22"/>
          <w:szCs w:val="22"/>
        </w:rPr>
        <w:t xml:space="preserve">Legelterjedtebb – és egyben legrégibb – a </w:t>
      </w:r>
      <w:r>
        <w:rPr>
          <w:b/>
          <w:bCs/>
          <w:sz w:val="22"/>
          <w:szCs w:val="22"/>
        </w:rPr>
        <w:t>szakrend</w:t>
      </w:r>
      <w:r>
        <w:rPr>
          <w:sz w:val="22"/>
          <w:szCs w:val="22"/>
        </w:rPr>
        <w:t>i vagy tematiku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soportosítás. A teljes állomány szakterületek szerinti rendezését napjainkba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nkább kis könyvtárak alkalmazzák, a közepes nagyságrend´ u és a nagy könyvtára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öbbnyire csak egy-egy gy´ ujteményrész, f´ oként pedig a szabadpolco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ozzáférhet ´ o kézikönyvtári vagy kölcsönzési anyagukat csoportosítják tematikusan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használó számára ez a rendszer a legtöbb esetben a katalógu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asználata nélkül is eligazítást nyújt, s´ ot, egyes ismert és keresett dokumentumo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ellett a hasonló témájú és esetleg eddig nem ismert m´ uveket i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gymás mellett kínálj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mellett a régebbi alapítású könyvtárak régi állományrészei is gyakra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eg´ orizték az eredeti felállítás szakrendjét, amennyiben újrarendezésükre é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katalogizálásukra nem került sor. A kett ´ o között gy´ ujteményszervezés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zempontból azonban azért kell különbséget tenni, mert, míg a szabadpolco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ozzáférhet ´ o gy´ ujteményrész folytonosan gyarapodó és apasztott, tehát változó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yagot tartalmaz, melynek fér´ ohely igényét és jelzettípusait is ehhez 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áltozáshoz kell igazítani, addig a régi, szakrendes gy´ ujteményrész többnyir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lezárt, legfeljebb az alkalmi rekatalogizálás, esetleg selejtezés révén csökken´ o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e semmiképpen sem gazdagodó gy´ ujteményt jelent. Különbség van az alkalmazott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jelzet </w:t>
      </w:r>
      <w:r>
        <w:rPr>
          <w:sz w:val="22"/>
          <w:szCs w:val="22"/>
        </w:rPr>
        <w:t>típusában is. A múlt század végéig vagy századunk els´ o negyedéi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elállított szakrend általában a szakterület – többnyire latin nyelvb´ ol rövidítet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megnevezéséhez kapcsolja a dokumentum azonosító számát, forma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zempontból tehát ún. kevert (bet ´ uk és számok kombinációjából álló) jelzete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lkotva. Korunkban viszont a szakrendi elhelyezést inkább a témát számokka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ifejez´ o osztályozási rendszerrel oldják meg. Ez a rendszer lehet teljese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gyedi, a gy´ ujteményrész jellegéhez igazodóan csak egy adott könyvtárba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lkalmazott, vagy általánosan használt, az Egyetemes Tizedes Osztályozá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elépítésének és jelzeteinek egyszer´ usített változatát követ ´ o (a szakokon belül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et ´ urendet is biztosító ún. Cutter szám alkalmazásával), amely f´ okén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99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özm´ uvel´ odési, iskolai könyvtárakban terjedt el. (Ezt a szakrenden alapuló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elzettípust, mivel használata nem egyedi, hanem több könyvtárat érint, 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özponti feldolgozás során a bibliográfiai leíráshoz kapcsolva is fel szoktá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üntetni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ármilyen rendezési szempont is érvényesül a szakrendi elhelyezésné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és az ezt képvisel´ o jelzettípus kiválasztásánál, bizonyos követelményeket sze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l´ ott kell tartani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a szakrendet kifejez´ o jelzetek nem lehetnek azonosak a mechanikusa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övekv´ o állomány-nyilvántartási számokkal (vagyis az egyes dokumentumokna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legalább kétféle könyvtáron belüli azonosítójuk van)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mind az alkalmazott szakrend, mind jelzetének formája nyújtson lehe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´ oséget a szakterület további tagolására, újabb szakcsoportok közbeiktatására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mely követelmény nemcsak a rendszer szerkezetét, hanem a fér´ ohel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egtervezését is érinti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a szakrendi elhelyezésnél alkalmazott jelzet többnyire csoportos típusú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agyis az egyes jelzetek nem egyetlen dokumentumot, hanem azoknak egy-eg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ematikus csoportját jelölik (még a szerz´ oi bet´ urenddel kombinált szakszám+Cut -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er szám is csoportot képvisel). Mivel így a jelzet nem csupán egyetlen katalógustéte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onosítója, ezért az állományellen´ orzéshez a raktári nyilvántartás mé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özvetett eszközként sem használható fel megbízhatóan (ld. 104. p.).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b) </w:t>
      </w:r>
      <w:r>
        <w:rPr>
          <w:sz w:val="22"/>
          <w:szCs w:val="22"/>
        </w:rPr>
        <w:t xml:space="preserve">A rendszerezés másik alkalmazott szempontja lehet a </w:t>
      </w:r>
      <w:r>
        <w:rPr>
          <w:b/>
          <w:bCs/>
          <w:sz w:val="22"/>
          <w:szCs w:val="22"/>
        </w:rPr>
        <w:t>bet´ urend</w:t>
      </w:r>
      <w:r>
        <w:rPr>
          <w:sz w:val="22"/>
          <w:szCs w:val="22"/>
        </w:rPr>
        <w:t>. Alapj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szerz´ o (több szerz´ o esetében az els´ o szerz´ o) nevének, ennek hiányában a cí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ls´ o szavának (a határozott és határozatlan nével´ ot mell´ oz´ o) bet´ urendj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Leggyakrabban alkalmazott területe a szépirodalmi gy´ ujteményrész, melyne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ellegéb´ ol következ´ o f´ o ismérve az író neve. A bet´ urendet kifejez´ o jelzet megalkotásához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tt is a már említett Cutter számot használják, melynek nemzetköz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ndszere és ezen alapuló, egy ország vagy nyelvterület sajátosságait is figyelemb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ev´ o adaptációi is léteznek. (A szakirodalom jelzetalkotásánál a fent ismertetet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zakrendi elhelyezés és jelzet mellett másodlagos rendezési szempontkén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elenhet meg a Cutter számmal kifejezett bet´ urendezés.) Szintén csoporto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elzettípust jelent, tehát a szakrendi elrendezéssel azonos szemponto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külön állomány-nyilvántartási szám, közbeiktathatóság, ellen´ orzési nehézkesség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nnek alkalmazásakor sem hagyhatók figyelmen kívül. A szakirodalo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aktározási rendjeként ritkán jelenik meg, bár olykor tárolókönyvtár anyagána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lrendezésére is alkalmazzák. Ilyenkor a gy´ ujtemény mondhatni „önmagá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atalogizálja”, vagyis külön feltárás nélkül, a szerz´ o vagy a cím ismeretében 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aktári lel´ ohely is visszakereshet´ o. A jelzetet ebben az esetben a bet´ urend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zempontjából figyelembe vett név ill. szó helyettesíti, éppen ezért, ennek megválasztásába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a sorrend egyértelm´ u meghatározása, a visszakereshet´ oség érdekébe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a katalógusszerkesztésre érvényes besorolási adatok szabványai 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érvadók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00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két leggyakrabban alkalmazott rendszerez´ o csoportosítás mellett, lényegese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itkábban és inkább csak kisebb gy´ ujteményrészek rendezéseko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gyéb szempontok is érvényesülhetnek. Ilyenek lehetnek többek között: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c) </w:t>
      </w:r>
      <w:r>
        <w:rPr>
          <w:sz w:val="22"/>
          <w:szCs w:val="22"/>
        </w:rPr>
        <w:t xml:space="preserve">az </w:t>
      </w:r>
      <w:r>
        <w:rPr>
          <w:b/>
          <w:bCs/>
          <w:sz w:val="22"/>
          <w:szCs w:val="22"/>
        </w:rPr>
        <w:t xml:space="preserve">id´ orendi </w:t>
      </w:r>
      <w:r>
        <w:rPr>
          <w:sz w:val="22"/>
          <w:szCs w:val="22"/>
        </w:rPr>
        <w:t>(kronológiai) rendezés, amely f´ oként a kultúrtörténeti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yomdászattörténeti fejl´ odés nyomon követésére épül és ezért a megjelenés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évek sorrendjét követi. Régi könyvek – ´ osnyomtatványok, antikvák, régi magyarország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yomtatványok – csoportosításánál kap szerepet. (Pl. Szabó Károl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égi Magyar Könyvtárának – RMK – bibliográfiai rendszerét alkalmazva az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detartozó dokumentumok raktári elrendezésében is, legtöbbször az RMK sorszámá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ekintve egyben raktári jelzetnek. Mivel azonban egyetlen könyvtá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gy´ ujteménye sem tartalmazza a régi magyar könyvek összességét, ezért az íg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átvett jelzetek nem alkotnak folyamatos számsort.) Kissé eltér´ o, de szintén kronológia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zempont jelenik meg nagyobb kéziratgy´ ujtemények csoportalkotásában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hol átfogó korszakok – középkori, újkori kéziratok – alkothatnak egységeket;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d) </w:t>
      </w:r>
      <w:r>
        <w:rPr>
          <w:sz w:val="22"/>
          <w:szCs w:val="22"/>
        </w:rPr>
        <w:t xml:space="preserve">a </w:t>
      </w:r>
      <w:r>
        <w:rPr>
          <w:b/>
          <w:bCs/>
          <w:sz w:val="22"/>
          <w:szCs w:val="22"/>
        </w:rPr>
        <w:t xml:space="preserve">földrajzi </w:t>
      </w:r>
      <w:r>
        <w:rPr>
          <w:sz w:val="22"/>
          <w:szCs w:val="22"/>
        </w:rPr>
        <w:t>rendezés alapja a dokumentumok megjelenési helyének be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´ urendje. Helyismereti gy´ ujtemények raktári rendszereként az egyes csoporto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gy-egy helység fejl´ odését tükrözik. Iskolai értesít´ ok, évkönyvek ugyancsak az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skolák székhelyének bet´ urendjében rendezhet´ ok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kronológiai és a földrajzi szempont többnyire hierarchikusan egymáshoz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ndelt, azaz az egyik, f´ o szempont mellett a másik másodlagos rendez´ 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lvként szerepel. Így az el´ obbi példák esetében: az RMK évek szerinti csoportosításába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megjelenési helyek bet ´ urendje szabályozza az egy éven belü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egjelent dokumentumok sorrendjét, míg az iskolai értesít ´ ok földrajzi rendszeré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elül a másodlagos rendez´ o elv az évek egymásutánja;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e) </w:t>
      </w:r>
      <w:r>
        <w:rPr>
          <w:sz w:val="22"/>
          <w:szCs w:val="22"/>
        </w:rPr>
        <w:t>sajátos, els´ osorban kéziratoknál alkalmazott szempont lehet az egyes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személyekhez kapcsolódó csoportok, az ún. </w:t>
      </w:r>
      <w:r>
        <w:rPr>
          <w:b/>
          <w:bCs/>
          <w:sz w:val="22"/>
          <w:szCs w:val="22"/>
        </w:rPr>
        <w:t>fond</w:t>
      </w:r>
      <w:r>
        <w:rPr>
          <w:sz w:val="22"/>
          <w:szCs w:val="22"/>
        </w:rPr>
        <w:t>ok kialakítása. Ez a könyvtár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éziratgy´ ujteményeket megel´ oz´ oen a levéltári rendszerezésben jelent meg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lyenkor az egy-egy személyhez kapcsolódó iratanyag – levelezés, hivatalo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ratok, m´ uvek kéziratai, korrektúrapéldányai, esetleg fényképek stb. – önálló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gységként szerepel a raktári rendszerben. Más jelleg´ u, de hasonló elvekr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épül az ún. csoportos feldolgozásra kerül´ o dokumentumok (ld. 117. p.) egyi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soportalkotó szempontja is, amikor az azonos közreadó szervezet publikáció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emcsak a feltárásban, hanem a raktári elrendezésben is különálló egységeke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lkotnak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2. Mechanikus raktári rendszere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 állomány mechanikus rendszer´ u raktározása a 19. századtól kezdet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eghonosodni. Els´ osorban a tudományos nagykönyvtári gy´ ujtemények rohamo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övekedésének, a tároláshoz szükséges fér´ ohely igényének szülötte volt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e bevezetéséhez az is lehet ´ oséget adott, hogy a teremkönyvtár koncepciój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01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az olvasó és a teljes gy´ ujtemény azonos térben való elhelyezése, az állományhoz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aló közvetlen hozzáférés) lealkonyulóban lévén, a különálló raktár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észleg nem indokolta a katalógus használata nélküli, tematikus, vagy má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zempontú keresés el´ onyeinek megtartását. Leopoldo della Santa klassziku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önyvtárépítészeti m´ uvének (1816) alapeszméje, a „könyvtár” fogalom háro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lkotóelemének, a könyv, az olvasó és a könyvtáros terének szétválasztása 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gykönyvtárak építészeti megoldásában is világszerte érvényesült. Az önálló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árt raktári terek pedig az egyszer´ ubb, és f´ oleg helytakarékosabb, mechaniku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lrendezésre ösztönöztek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nnek lényege, hogy a raktári elhelyezést a gyarapodás sorrendjében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indenfajta rendszerezés nélkül oldja meg, tehát a dokumentumok kizáróla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katalógusból megállapítható raktári jelzet szerint kereshet ´ ok vissza. Az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lkalmazott jelzetrendszer sem utal a dokumentum tartalmára, szerz´ ojére stb.,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hanem folyamatos sorszámozásra </w:t>
      </w:r>
      <w:r>
        <w:rPr>
          <w:b/>
          <w:bCs/>
          <w:sz w:val="22"/>
          <w:szCs w:val="22"/>
        </w:rPr>
        <w:t xml:space="preserve">(= numerus kurrens) </w:t>
      </w:r>
      <w:r>
        <w:rPr>
          <w:sz w:val="22"/>
          <w:szCs w:val="22"/>
        </w:rPr>
        <w:t>épül. Ezáltal a rendszerez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´ o csoportosításhoz elengedhetetlen fér´ ohely-tartalékolás feleslegessé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válik, a raktári tér gazdaságosabban használható fel. A </w:t>
      </w:r>
      <w:r>
        <w:rPr>
          <w:b/>
          <w:bCs/>
          <w:sz w:val="22"/>
          <w:szCs w:val="22"/>
        </w:rPr>
        <w:t>sima numerus kurren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lkalmazása azonban továbbra is jelent függ´ oleges irányú helyveszteséget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ivel a mechanikus beszámozás során különböz´ o méret ´ u (= gerinc magasságú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okumentumok kerülvén egymás mellé, a polctávolságoknak a legnagyobb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érethez kell igazodniuk. Ezt küszöböli ki a jelenleg általánosan elterjedt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mechanikus raktári rendszer: a </w:t>
      </w:r>
      <w:r>
        <w:rPr>
          <w:b/>
          <w:bCs/>
          <w:sz w:val="22"/>
          <w:szCs w:val="22"/>
        </w:rPr>
        <w:t xml:space="preserve">nagyságrendi </w:t>
      </w:r>
      <w:r>
        <w:rPr>
          <w:sz w:val="22"/>
          <w:szCs w:val="22"/>
        </w:rPr>
        <w:t>elrendezés. Szintén numeru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urrens jelzeteket alkalmaz, de ezek a méret alapján kialakítot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gyságrendi csoportokhoz kapcsolódnak. A méretek megkülönböztetésére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vagy el´ ore kijelölt számkategóriák </w:t>
      </w:r>
      <w:r>
        <w:rPr>
          <w:b/>
          <w:bCs/>
          <w:sz w:val="22"/>
          <w:szCs w:val="22"/>
        </w:rPr>
        <w:t xml:space="preserve">(ugrószámos numerus kurrens), </w:t>
      </w:r>
      <w:r>
        <w:rPr>
          <w:sz w:val="22"/>
          <w:szCs w:val="22"/>
        </w:rPr>
        <w:t>vagy a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számhoz rendelt bet ´ u ill. számjelek </w:t>
      </w:r>
      <w:r>
        <w:rPr>
          <w:b/>
          <w:bCs/>
          <w:sz w:val="22"/>
          <w:szCs w:val="22"/>
        </w:rPr>
        <w:t>(bet´ u- ill. számjeles numerus kurrens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zolgálnak. Az ilyen jelzetrendszer módot ad annak eldöntésére is, hogy az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onosítás m´ ure vonatkozzék-e, vagyis ugyanazon m´ u egyazon kiadásána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alamennyi példánya ugyanazt a jelzetet kapja (esetleg ehhez köt ´ ojellel, ket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´ osponttal stb. kapcsolva csupán a példány sorszámát), vagy valamennyi példán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önálló jelzettel rendelkezzék. Mindkét alkalmazható rendszernek el´ onyei-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átrányai egyaránt vanna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a m´ ure vonatkozó jelzet az egymás mellett elhelyezett példányokka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egkönnyíti a forgalmazást, viszont bonyolultabbá teszi az állomány-nyilvántartá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és a raktári jelzet konkordanciájának vezetését, a raktárból kihelyezet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éldányok státushelyzetének jelölését, a kiiktatás katalógus-konzekvenciáina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égrehajtását, valamint az állományellen´ orzést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a példányt azonosító jelzet az el´ obbi hátrányokat kiküszöböli, d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gényli, hogy egy-egy katalógustételhez vagy valamennyi példány jelzete kapcsolódjék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agy minden példányról, külön-külön önálló katalógustétel, a példán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aját jelzetével tájékoztasson, továbbá a dokumentum forgalmazásá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lassíthatja, mivel a kért példány távollétében újabb jelzet ismételt igénylésér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an szükség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02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ár, mint azt az állomány-nyilvántartással kapcsolatban már említettük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raktári jelzet és a nyilvántartási szám két különböz´ o szempontból azonosítj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dokumentumokat, de a példányra vonatkozó jelzetrendszer lehet ´ ové tesz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kétféle szám összevonását is (állomány-nyilvántartási szám = raktári jelzet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Gépesített rendszerekben célszer´ u, ha az azonosító jelzet, amely a bibliográfia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datbázis rekordjához is csatlakozik, a dokumentumban nemcsa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zámjegyekkel beírva szerepel, hanem géppel olvasható vonalkódokkal i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apcsolódik ahhoz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vonalkódok két fajtája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az ún. „okos” vonalkód, amelyet a számítógépes program el´ ore 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ibliográfiai rekord, ill. a kötetadat és a példány-státus mellé rendel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az ún. „néma” vonalkód, amely bármikor – a gépi feldolgozás vagy 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atalóguskonverzió el´ ott is – felvihet ´ o a dokumentumra, majd manuálisa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ell hozzákapcsolni az adatbázis rekordjaihoz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vonalkód a forgalmazás gépi nyilvántartásához, valamint a példánystátu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áltozásainak rögzítéséhez is segítséget jelent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RAKTÁRI NYILVÁNTARTÁ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gy´ ujtemény rendszerér´ ol, valamint egyes dokumentumainak hollétér´ o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raktári nyilvántartások tájékoztatnak. Az alapnyilvántartást a raktári jelzete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orrendjében vezetett, minden egyes példányt dokumentáló tétel jelenti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mely épülhet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vagy a hagyományos katalógus jelzetek szerint rendezett céduláibó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a bibliográfiai leírást kiegészítve a raktári nyilvántartás sajátos követelményeivel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állomány-nyilvántartási szám, állapotra utaló jelölés stb.)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vagy, gépesített rendszerek alkalmazásakor, a gyarapítási alrendsze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éldányrekordjaiból, amelyek – a jelzetek alapján visszakereshet ´ oen – a munkafolyamato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orán beépített adatok közül mindazok elérését lehet´ ové teszik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melyek a raktári nyilvántartáshoz szükségesek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raktári „katalógus” kiegészítéseként, f´ oleg nagyobb gy´ ujteményekben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ontos szempont lehet a példányok hollétének nyilvántartása is. Ez, ugyancsa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raktári jelzetek sorrendjében, a helybeni használatban ill. kölcsönzésbe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lév´ o, valamint a köttetésre, állagmegóvásra átadott példányok, továbbá 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aktárból tartós távollétre – segéd- vagy kézikönyvtárba, esetleg küls´ o raktárba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nkurrens gy´ ujteményként – kihelyezett dokumentumok lel´ ohelyé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ünteti fel. (Az utóbbiakról az állandó raktári jelzet helyén ún. „´ orjegyet” i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zoktak elhelyezni, azon is jelölve a kihelyezés tényét, id´ opontját, esetleg 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egéd- ill. kézikönyvtárban alkalmazott felállítási rend „másodlagos” jelzetét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03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raktári alapnyilvántartás és a távollév´ o dokumentumok – folyamatosa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áltozó – nyilvántartása(i) együttesen tájékoztatnak az egyes példányok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státushelyzetér´ ol. A </w:t>
      </w:r>
      <w:r>
        <w:rPr>
          <w:b/>
          <w:bCs/>
          <w:sz w:val="22"/>
          <w:szCs w:val="22"/>
        </w:rPr>
        <w:t xml:space="preserve">példánystátus </w:t>
      </w:r>
      <w:r>
        <w:rPr>
          <w:sz w:val="22"/>
          <w:szCs w:val="22"/>
        </w:rPr>
        <w:t>meghatározása a dokumentum beérkezéseko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eszi kezdetét a gy´ ujteményrész és a raktári jelzet jelölésével, majd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öztesen a könyvtári munkafolyamat egyes állomásaira is utalva (pl. „feldolgozá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latt”) jut el a raktári hozzáférhet ´ oség, illetve a különböz´ o okból való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ávollétek feltüntetéséig. Ezek a többszempontú és változó adatok a hagyományo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unkamenetben természetesen többféle, párhuzamosan vezetett bizonylat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ndet igényelnek (nóvum katalógus, kísér´ olap, raktári katalógus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ávolléti nyilvántartás stb.). A komplex gépi rendszerek azonban megteremti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példánystátus változásainak egyetlen rekordban történ´ o integrálását, nyomo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2"/>
          <w:szCs w:val="22"/>
        </w:rPr>
        <w:t>követhet ´ oségé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5:58:00Z</dcterms:created>
  <dc:creator>DJ Hoodlum</dc:creator>
  <dc:description/>
  <cp:keywords/>
  <dc:language>en-US</dc:language>
  <cp:lastModifiedBy>DJ Hoodlum</cp:lastModifiedBy>
  <dcterms:modified xsi:type="dcterms:W3CDTF">2007-05-06T15:59:00Z</dcterms:modified>
  <cp:revision>1</cp:revision>
  <dc:subject/>
  <dc:title>2</dc:title>
</cp:coreProperties>
</file>